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7020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ЕРЕЗОВИЧІВСЬКА СІЛЬСЬКА РАДА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ОГО РАЙОНУ ВОЛИНСЬКОЇ ОБЛАСТІ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      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22 травня 2013 року                                                                                          № 24</w:t>
      </w:r>
    </w:p>
    <w:p>
      <w:pPr>
        <w:pStyle w:val="Style15"/>
        <w:tabs>
          <w:tab w:val="clear" w:pos="708"/>
          <w:tab w:val="left" w:pos="9537" w:leader="none"/>
        </w:tabs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>Про встановлення вартості квитка                                                                                         для проведення вечорів відпочи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К с.Березовичі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Згідно п.2 ч.а ст.28 Закону України “Про місцеве самоврядування в Україні” та клопотання директора Будинку культури Паламарчук Г.Г.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иконком сільськ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В И Р І Ш И</w:t>
      </w:r>
      <w:r>
        <w:rPr>
          <w:sz w:val="28"/>
          <w:lang w:val="uk-UA"/>
        </w:rPr>
        <w:t xml:space="preserve"> </w:t>
      </w:r>
      <w:r>
        <w:rPr>
          <w:sz w:val="28"/>
        </w:rPr>
        <w:t>В</w:t>
      </w:r>
      <w:r>
        <w:rPr>
          <w:sz w:val="28"/>
          <w:lang w:val="uk-UA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 Встановити з 1 червня 2013  року вартість квитка для відвідування вечорів відпочинку в Будинку культури села Березовичі в розмірі три гривні.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 Вважати таким, що втратило чинність рішення виконкому від 30.05.2011р. №29 «Про встановлення вартості квитка для проведення дискотек».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>Голова виконкому                                                            Ю.І.Ковальчук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49:00Z</dcterms:created>
  <dc:creator>Admin</dc:creator>
  <dc:description/>
  <cp:keywords/>
  <dc:language>en-US</dc:language>
  <cp:lastModifiedBy>Admin</cp:lastModifiedBy>
  <dcterms:modified xsi:type="dcterms:W3CDTF">2013-05-23T04:49:00Z</dcterms:modified>
  <cp:revision>3</cp:revision>
  <dc:subject/>
  <dc:title/>
</cp:coreProperties>
</file>